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autoSpaceDE w:val="false"/>
        <w:rPr>
          <w:rFonts w:ascii="FranklinGothicDemiC" w:hAnsi="FranklinGothicDemiC" w:cs="FranklinGothicDemiC"/>
          <w:sz w:val="28"/>
          <w:szCs w:val="28"/>
        </w:rPr>
      </w:pPr>
      <w:r>
        <w:rPr>
          <w:rFonts w:cs="FranklinGothicDemiC" w:ascii="FranklinGothicDemiC" w:hAnsi="FranklinGothicDemiC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ы материало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профессии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15.01.05 Сварщик (ручной и частично механизированной сварки (наплавк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моленск, 2017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сновы материаловедения разработана на основе Федерального государственного образовательного стандарта (далее – ФГОС) для профессии технического профиля 15.01.15 Сварщик (ручной и частично механизированной сварки (наплавки)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-разработч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«Смоленская академия профессионального образования» (ОГБПОУ СмолАП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работ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ёва О.Н., преподаватель     ОГБПОУ СмолАП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работодателем: ООО «БалтЭнергоМаш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на заседании кафедры машиностроения, теплоэнергетики, полиграфи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5 от «14» февраля 2017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учно-методическим советом ОГБПОУ СмолАП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6 от «28» февраля 2017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924"/>
      </w:tblGrid>
      <w:tr>
        <w:trPr>
          <w:trHeight w:val="1523" w:hRule="atLeast"/>
        </w:trPr>
        <w:tc>
          <w:tcPr>
            <w:tcW w:w="77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1538" w:hRule="atLeast"/>
        </w:trPr>
        <w:tc>
          <w:tcPr>
            <w:tcW w:w="77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 И СОДЕРЖАНИЕ РАБОЧЕЙ ПРОГРАММЫ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77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РАБОЧЕЙ ПРОГРАММЫ  УЧЕБНОЙ ДИСЦИПЛИНЫ</w:t>
            </w:r>
          </w:p>
        </w:tc>
        <w:tc>
          <w:tcPr>
            <w:tcW w:w="192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>
          <w:trHeight w:val="1919" w:hRule="atLeast"/>
        </w:trPr>
        <w:tc>
          <w:tcPr>
            <w:tcW w:w="77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РАБОЧЕЙ ПРОГРАММЫ 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БЩАЯ ХАРАКТЕРИСТИКА РАБОЧЕЙ 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материаловеде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основной образовательной программы в соответствии с ФГОС СПО по профессии 15.01.05 Сварщик (ручной и частично механизированной сварки (наплавки))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 материаловедения </w:t>
      </w:r>
      <w:r>
        <w:rPr>
          <w:rFonts w:cs="Times New Roman" w:ascii="Times New Roman" w:hAnsi="Times New Roman"/>
          <w:sz w:val="28"/>
          <w:szCs w:val="28"/>
        </w:rPr>
        <w:t>входит в профессиональный учебный цик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ыми таблицами для определения</w:t>
      </w:r>
    </w:p>
    <w:p>
      <w:pPr>
        <w:pStyle w:val="Style1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йств материалов;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ть материалы для осуществления профессиональн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 маркировку,  основные  свойства  и классификацию углеродистых и конструкционных сталей,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ных металлов и сплавов, а также полимерных материалов (пластмасс, полиэтилена, полипропилена и т.д.);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испытания образцов материа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материаловедения</w:t>
      </w:r>
      <w:r>
        <w:rPr>
          <w:rFonts w:cs="Times New Roman" w:ascii="Times New Roman" w:hAnsi="Times New Roman"/>
          <w:sz w:val="28"/>
          <w:szCs w:val="28"/>
        </w:rPr>
        <w:t>обучающийся осваивает элементы компетенци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Перечень общих компетенций, элементы которых формируются в рамках </w:t>
      </w:r>
      <w:r>
        <w:rPr>
          <w:rStyle w:val="Emphasis"/>
          <w:rFonts w:eastAsia="Calibri" w:cs="Times New Roman" w:ascii="Times New Roman" w:hAnsi="Times New Roman"/>
          <w:b/>
          <w:i/>
          <w:color w:val="FF0000"/>
          <w:sz w:val="28"/>
          <w:szCs w:val="28"/>
        </w:rPr>
        <w:t>учебной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дисциплины«Основы материаловедения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>
          <w:trHeight w:val="69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Наименование общих компетенц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 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27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существлять поиск информации, необходимой для эффективного выполнения  профессиональных задач.</w:t>
            </w:r>
          </w:p>
        </w:tc>
      </w:tr>
      <w:tr>
        <w:trPr>
          <w:trHeight w:val="49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    информационно-коммуникационные     технологии     в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рофессиональной деятельности.</w:t>
            </w:r>
          </w:p>
        </w:tc>
      </w:tr>
      <w:tr>
        <w:trPr>
          <w:trHeight w:val="54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Работать в команде, эффективно общаться с коллегами, руководством.</w:t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eastAsia="Calibri" w:cs="Times New Roman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Heading2"/>
        <w:spacing w:before="0" w:after="0"/>
        <w:jc w:val="center"/>
        <w:rPr>
          <w:rStyle w:val="Emphasis"/>
          <w:rFonts w:ascii="Times New Roman" w:hAnsi="Times New Roman" w:eastAsia="Calibri" w:cs="Times New Roman"/>
        </w:rPr>
      </w:pPr>
      <w:r>
        <w:rPr>
          <w:rStyle w:val="Emphasis"/>
          <w:rFonts w:eastAsia="Calibri" w:cs="Times New Roman" w:ascii="Times New Roman" w:hAnsi="Times New Roman"/>
        </w:rPr>
        <w:t>Перечень профессиональных компетенций, элементы которых формируются в рамках учебной дисциплин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«</w:t>
      </w:r>
      <w:r>
        <w:rPr>
          <w:rFonts w:eastAsia="Calibri" w:cs="Times New Roman" w:ascii="Times New Roman" w:hAnsi="Times New Roman"/>
          <w:i w:val="false"/>
          <w:iCs w:val="false"/>
        </w:rPr>
        <w:t>Основы материаловедения»</w:t>
      </w:r>
    </w:p>
    <w:p>
      <w:pPr>
        <w:pStyle w:val="Normal"/>
        <w:rPr>
          <w:rStyle w:val="Emphasis"/>
          <w:rFonts w:ascii="Times New Roman" w:hAnsi="Times New Roman" w:eastAsia="Calibri" w:cs="Times New Roman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подготовительных, сборочных операций перед сваркой,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i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lang w:val="ru-RU"/>
              </w:rPr>
              <w:t>зачистка и контроль сварных швов после свар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К 1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Использовать конструкторскую, нормативно-техническую и производственно-технологическую документацию по сварке.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ВД 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Ручная дуговая сварка (наплавка) плавящимся покрытым электродом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К2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Выполнять ручную дуговую сварку различных деталей из углеродистых и конструкционных сталей во всех пространственных положениях сварного шв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К2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Выполнять ручную дуговую сварку различных деталей из цветных металлов и сплавов во всех пространственных положениях сварного шв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ВД 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Частично механизированная сварка плавлением различных детал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К4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Выполнять частично механизированную сварку плавлением различных деталей и конструкций из углеродистых и конструкционных сталей во всех пространственных положениях сварного шв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К4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/>
              </w:rPr>
              <w:t>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</w:t>
            </w:r>
          </w:p>
        </w:tc>
      </w:tr>
    </w:tbl>
    <w:p>
      <w:pPr>
        <w:pStyle w:val="Normal"/>
        <w:rPr>
          <w:rStyle w:val="Emphasis"/>
          <w:rFonts w:ascii="Times New Roman" w:hAnsi="Times New Roman" w:eastAsia="Calibri" w:cs="Times New Roman"/>
          <w:b/>
          <w:b/>
          <w:iCs w:val="false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2149"/>
      </w:tblGrid>
      <w:tr>
        <w:trPr>
          <w:trHeight w:val="5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</w:tr>
      <w:tr>
        <w:trPr>
          <w:trHeight w:val="24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4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ормативно-технической документацие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хе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мультимедийной презентац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851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«Основы материаловедения»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788"/>
        <w:gridCol w:w="2937"/>
        <w:gridCol w:w="1481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сведения о металлах и сплав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ние металлов и сплав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сведения о металлах. Типы атомных связей и их влияние на свойства метал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омно-кристаллическое строение металлов. Основные типы элементарных кристаллических решеток. Дефекты кристаллических решет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сталлизация метал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о сплавах. </w:t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схем кристаллических структ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опорного конспекта по теме «Сплавы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металлов и сплав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войства металлов, оказывающие влияние на определение их сферы применения: физические, химические, механические, технологические, эксплуатационные.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зические свойства металлов: плотность, плавление, теплопроводность, электропроводность,тепловое расширение. 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ие свойства металлов: окисляемость, коррозионная стойкость,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аростойкость, жаропрочность. 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ческие свойства металлов: прочность, упругость,пластичность, вязкость, твёрдость. Способы определения механических свойств.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ческие   свойства   металлов:   жидкотекучесть   (литейные),   ковкость (деформируемость), прокаливаемость, обрабатываемость резанием, свариваемость.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луатационные свойства   металлов: коррозионная стойкость.жаропрочность, жаростойкость, хладостойкость и усталостная прочность</w:t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 №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Определение прочности и пластичности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ая работа №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вёрдости по методу Бринел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ая работа №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вёрдости по методу Роквелл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нормативно-технической документацией по проведению испыт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о справочной литературой по определению свойств материалов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елезоуглеродистые и цветные сплавы  для изготовления сварных узлов и конструкци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4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лавы на основе желез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е понятия о железоуглеродистых сплавах. Производство чугуна и стали. Диаграмма состояния системы железо – углерод. Влияние химических элементов на свойства стали и чугуна. 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ификация сталей по химическому составу, по назначению, по способу производства, по качеству, по степени раскисления. </w:t>
            </w:r>
          </w:p>
          <w:p>
            <w:pPr>
              <w:pStyle w:val="Normal"/>
              <w:widowControl w:val="false"/>
              <w:autoSpaceDE w:val="false"/>
              <w:spacing w:lineRule="exact" w:line="29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еродистые стали. Конструкционные легированные  стали. Стали с особ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ми свойствами. Маркировка сталей и сплав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ы упрочнения стале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жиг. Нормализация. Закалка и отпуск стали. Упрочнение пластическим деформир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олучения заготовок.</w:t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ая работа №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структурный анализ стал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кировка сталей в соответствии с нормативной документацие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по диаграмме «Железо-углеро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по маркировке углеродистой стал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по маркировке легированной  стал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схем  термического цикла обработки стальной дет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лавы на основе цветных металл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ь и её спла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юминий и его спла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тан, сплавы тит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лавы на основе магния</w:t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 Маркировка цветных сплавов в соответствии с нормативной документацие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по маркировке цветных сплав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металлические конструкционные материал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ведения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металли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териала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и назначение резины, пластических масс и полимерных материалов. Особенности их структуры и технологических свой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ение и назначение стекла и керамических материалов. Технологические характеристикиизделий из ни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изоляционные сво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и назначение композиционных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азочные и антикоррозионные материалы. Специальные жидкости. Их назначение и особенности применения.</w:t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 мультимедийной презентацийпо видам неметаллических материалов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УСЛОВИЯ РЕАЛИЗАЦИИ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1. Материально-техническое обеспечение:</w:t>
      </w:r>
    </w:p>
    <w:p>
      <w:pPr>
        <w:pStyle w:val="Normal"/>
        <w:tabs>
          <w:tab w:val="clear" w:pos="708"/>
          <w:tab w:val="left" w:pos="2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аборатория исследования микро- и наноструктур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чень основного оборудования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ые рабочие места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ая доска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ультимедийный проектор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рсональные компьютеры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цифровые металлографические комплексы «Альтами МЕТ-3»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электронная база данных «Микроструктура – М»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вердомер динамический ТЭМП-4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с нанотехнологический программно-аппаратный  настольный на основе сканирующего туннельного микроскопа «УМКА»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чь муфельная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анки шлифовально- полировальные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ерстак слесарный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ы образцов различных материалов (микрошлифы)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наглядных пособий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электронные плакаты «Материаловедение» (комплект);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тернет-ресурс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скин А.М., Зуев В.М. Материаловедение (металлообработка): Учеб.пособие. –  М:  ОИЦ  «Академия», 2012. – 288  с. –  Серия:  Начальное профессиональное образование. – М., 2014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й практикум по материаловедению в машиностроении и металлообработке: учебное пособие для НПО / под ред. В.Н. Заплатина. – М., 2014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материаловедения (металлообработка): учебник для НПО / под ред. В.Н. Заплатина. - М., 2015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хин А.А.  Материаловедение: учебник для СПО - М., 2014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Зубченко А.С.Марочник сталей и сплавов  М,«Академия», 2015.-1215с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Нормативно-техническая литература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380- Ст а л ь  углеродистая обычного качест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Т1050 -  С т а л ь углеродистая </w:t>
      </w:r>
      <w:r>
        <w:rPr>
          <w:rFonts w:cs="Times New Roman" w:ascii="Times New Roman" w:hAnsi="Times New Roman"/>
          <w:bCs/>
          <w:spacing w:val="-20"/>
          <w:sz w:val="28"/>
          <w:szCs w:val="28"/>
        </w:rPr>
        <w:t>к о н с т р у к ц и он н а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Т1414-  С т а л ь автоматная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ГОСТ4543 - Прокат из легированной конструкционной стал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ГОСТ14959 -  Рессорно-пружинная сталь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ГОСТ 5521- Судостроительная сталь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ГОСТ1435-Углеродистая инструментальная сталь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ГОСТ 3882- Металлокерамические твёрдые сплавы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ГОСТ- 5950 Штамповые стали</w:t>
      </w:r>
    </w:p>
    <w:p>
      <w:pPr>
        <w:pStyle w:val="C4"/>
        <w:spacing w:lineRule="auto" w:line="276"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Сайты и электронные пособ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C13"/>
          <w:rFonts w:cs="Times New Roman" w:ascii="Times New Roman" w:hAnsi="Times New Roman"/>
          <w:sz w:val="28"/>
          <w:szCs w:val="28"/>
        </w:rPr>
        <w:t xml:space="preserve">Материаловедени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vkpolitehnik.r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rPr>
          <w:rStyle w:val="InternetLink"/>
          <w:color w:val="000000"/>
          <w:sz w:val="28"/>
          <w:szCs w:val="28"/>
          <w:u w:val="none"/>
        </w:rPr>
      </w:pPr>
      <w:r>
        <w:rPr>
          <w:rStyle w:val="C0"/>
          <w:sz w:val="28"/>
          <w:szCs w:val="28"/>
        </w:rPr>
        <w:t>Материаловедение и металлообработка </w:t>
      </w:r>
      <w:hyperlink r:id="rId5">
        <w:r>
          <w:rPr>
            <w:rStyle w:val="InternetLink"/>
            <w:color w:val="000000"/>
            <w:sz w:val="28"/>
            <w:szCs w:val="28"/>
          </w:rPr>
          <w:t>http://www.kirovmetall.ru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СD – диск Материаловедение (4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rPr>
          <w:rStyle w:val="InternetLink"/>
          <w:color w:val="000000"/>
          <w:sz w:val="28"/>
          <w:szCs w:val="28"/>
          <w:u w:val="none"/>
        </w:rPr>
      </w:pPr>
      <w:r>
        <w:rPr>
          <w:bCs/>
          <w:sz w:val="28"/>
          <w:szCs w:val="28"/>
        </w:rPr>
        <w:t>Сварка, оборудование, материалы. Форма доступ</w:t>
      </w:r>
      <w:r>
        <w:rPr>
          <w:bCs/>
          <w:i/>
          <w:sz w:val="28"/>
          <w:szCs w:val="28"/>
        </w:rPr>
        <w:t>а:</w:t>
      </w:r>
      <w:hyperlink r:id="rId6">
        <w:r>
          <w:rPr>
            <w:rStyle w:val="InternetLink"/>
            <w:bCs/>
            <w:i/>
            <w:sz w:val="28"/>
            <w:szCs w:val="28"/>
          </w:rPr>
          <w:t xml:space="preserve"> www.welding.su/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Материаловедение. Форма доступа</w:t>
      </w:r>
      <w:r>
        <w:rPr>
          <w:bCs/>
          <w:i/>
          <w:sz w:val="28"/>
          <w:szCs w:val="28"/>
        </w:rPr>
        <w:t>:</w:t>
      </w:r>
      <w:hyperlink r:id="rId7">
        <w:r>
          <w:rPr>
            <w:rStyle w:val="InternetLink"/>
            <w:bCs/>
            <w:i/>
            <w:sz w:val="28"/>
            <w:szCs w:val="28"/>
          </w:rPr>
          <w:t xml:space="preserve"> http://tm.msun.ru/tm/books/kgb/oglav_g.html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Мир сварки. Справочный портал. Форма доступа</w:t>
      </w:r>
      <w:r>
        <w:rPr>
          <w:bCs/>
          <w:i/>
          <w:sz w:val="28"/>
          <w:szCs w:val="28"/>
        </w:rPr>
        <w:t>:</w:t>
      </w:r>
      <w:hyperlink r:id="rId8">
        <w:r>
          <w:rPr>
            <w:rStyle w:val="InternetLink"/>
            <w:bCs/>
            <w:i/>
            <w:sz w:val="28"/>
            <w:szCs w:val="28"/>
          </w:rPr>
          <w:t xml:space="preserve"> http://weldworld.ru/.</w:t>
        </w:r>
      </w:hyperlink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autoSpaceDE w:val="false"/>
        <w:spacing w:lineRule="exact" w:line="415" w:before="0" w:after="0"/>
        <w:ind w:left="-142" w:right="-284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сновы материаловедения» 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widowControl w:val="false"/>
        <w:autoSpaceDE w:val="false"/>
        <w:spacing w:lineRule="exact" w:line="415" w:before="0" w:after="0"/>
        <w:ind w:left="-142" w:righ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изучения дисциплины студент должен освоить  элементы профессиональныхкомпетенций, предусмотренные ФГОС СПО по профессии 15.01.05 Сварщик (ручной ичастично механизированной сварки (наплавки)).</w:t>
      </w:r>
    </w:p>
    <w:p>
      <w:pPr>
        <w:pStyle w:val="Normal"/>
        <w:widowControl w:val="false"/>
        <w:autoSpaceDE w:val="false"/>
        <w:spacing w:lineRule="exact" w:line="415" w:before="0" w:after="0"/>
        <w:ind w:left="-142" w:righ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 элементов компетенций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5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новные показа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нки результ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5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5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ния:</w:t>
            </w:r>
          </w:p>
          <w:p>
            <w:pPr>
              <w:pStyle w:val="Style16"/>
              <w:numPr>
                <w:ilvl w:val="0"/>
                <w:numId w:val="3"/>
              </w:numPr>
              <w:ind w:left="0" w:hanging="0"/>
              <w:rPr/>
            </w:pPr>
            <w:r>
              <w:rPr/>
              <w:t>пользоваться справочными таблицами для определения</w:t>
            </w:r>
          </w:p>
          <w:p>
            <w:pPr>
              <w:pStyle w:val="Style16"/>
              <w:ind w:left="0" w:hanging="0"/>
              <w:rPr/>
            </w:pPr>
            <w:r>
              <w:rPr/>
              <w:t>свойств материалов;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3"/>
              </w:numPr>
              <w:ind w:left="142" w:hanging="142"/>
              <w:rPr/>
            </w:pPr>
            <w:r>
              <w:rPr/>
              <w:t>выбирать материалы для осуществления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ренно пользуется справочными таблицами для  определения    свойств    углеродистых    и конструкционных сталей, цветных металло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лавов, а также полимерных материалов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/>
            </w:pPr>
            <w:r>
              <w:rPr/>
              <w:t>Правильно выбирать материалы для осуществления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и лабораторные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зыв об умения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явленных во врем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ой прак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5"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ния: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142" w:hanging="142"/>
              <w:rPr/>
            </w:pPr>
            <w:r>
              <w:rPr/>
              <w:t>наименование,  маркировку,  основные  свойства  и классификацию углеродистых и конструкционных сталей,</w:t>
            </w:r>
          </w:p>
          <w:p>
            <w:pPr>
              <w:pStyle w:val="Style16"/>
              <w:spacing w:before="0" w:after="0"/>
              <w:ind w:left="142" w:hanging="0"/>
              <w:rPr/>
            </w:pPr>
            <w:r>
              <w:rPr/>
              <w:t>цветных металлов и сплавов, а также полимерных материалов (пластмасс, полиэтилена, полипропилена и т.д.);</w:t>
            </w:r>
          </w:p>
          <w:p>
            <w:pPr>
              <w:pStyle w:val="Style16"/>
              <w:numPr>
                <w:ilvl w:val="0"/>
                <w:numId w:val="3"/>
              </w:numPr>
              <w:ind w:left="142" w:hanging="142"/>
              <w:rPr/>
            </w:pPr>
            <w:r>
              <w:rPr/>
              <w:t>механические испытания образцов материалов.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righ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е  наименований, маркировки, основ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 и классификации углеродистых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ционных сталей, цветных металло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лавов, а также полимерных материалов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е методики  проведениямеханических испытаний образцов материал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right="-28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415" w:before="0" w:after="0"/>
        <w:ind w:left="-142" w:righ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15" w:before="0" w:after="0"/>
        <w:ind w:left="-142" w:righ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GothicDemi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Без интервала Знак"/>
    <w:qFormat/>
    <w:rPr>
      <w:lang w:val="ru-RU" w:bidi="ar-SA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C13">
    <w:name w:val="c13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vkpolitehnik.ru/" TargetMode="External"/><Relationship Id="rId5" Type="http://schemas.openxmlformats.org/officeDocument/2006/relationships/hyperlink" Target="http://www.kirovmetall.ru/" TargetMode="External"/><Relationship Id="rId6" Type="http://schemas.openxmlformats.org/officeDocument/2006/relationships/hyperlink" Target="http://infourok.ru/site/go?href=http%3A%2F%2Fwww.welding.su%2F" TargetMode="External"/><Relationship Id="rId7" Type="http://schemas.openxmlformats.org/officeDocument/2006/relationships/hyperlink" Target="../in/%20http://tm.msun.ru/tm/books/kgb/oglav_g.html" TargetMode="External"/><Relationship Id="rId8" Type="http://schemas.openxmlformats.org/officeDocument/2006/relationships/hyperlink" Target="http://infourok.ru/site/go?href=http%3A%2F%2Fweldworld.ru%2F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38:00Z</dcterms:created>
  <dc:creator>Пользователь</dc:creator>
  <dc:description/>
  <cp:keywords/>
  <dc:language>en-US</dc:language>
  <cp:lastModifiedBy>vs</cp:lastModifiedBy>
  <cp:lastPrinted>2008-01-01T01:08:00Z</cp:lastPrinted>
  <dcterms:modified xsi:type="dcterms:W3CDTF">2008-01-01T00:35:00Z</dcterms:modified>
  <cp:revision>5</cp:revision>
  <dc:subject/>
  <dc:title/>
</cp:coreProperties>
</file>